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I201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TELEMEDICINE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Telemedicine &amp; Telehealth and also elaborate the types of Telemedic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data flow methods in communication techn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tinguish between Plain text and Cipher tex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ethical and legal aspects of Telemedicine in terms of Confidential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essential parameters of typical Telemedicine setup with a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explanation about the layers of TCP/IP communication protocol with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the role of internet in medical fie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outline on radio waves and list out its advantages, disadvantages and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dentify the different modes of propagation in wireless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Use the shift Cipher to encrypt the message “BIOMEDICAL”. (Assume key=4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Explain the components of videoconferencing system and its application in medical fie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types of cryptography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teps followed in CRC and checksum methods of error detection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concept of analog voice communication using Analog Mobile Phon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HL7 standard followed in Telemedic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data compression techniques utilized for medical dat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down the procedure to detect and correct the error using hamming code method and implement the same to transmit the data 1101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on PSTN based Videoconferencing Standar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operation of  teleradiology and its applications in the medical fie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“Robotic Surgery” and its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7:22:00Z</dcterms:created>
  <dc:creator>Ku</dc:creator>
  <dc:description/>
  <cp:keywords/>
  <dc:language>en-US</dc:language>
  <cp:lastModifiedBy>Admin</cp:lastModifiedBy>
  <cp:lastPrinted>2018-03-20T22:49:00Z</cp:lastPrinted>
  <dcterms:modified xsi:type="dcterms:W3CDTF">2018-04-25T05:47:00Z</dcterms:modified>
  <cp:revision>6</cp:revision>
  <dc:subject/>
  <dc:title/>
</cp:coreProperties>
</file>